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1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5.12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1/ОАЭ-ДГТ/23 на право заключения договора оказания услуг по передаче неисключительных прав на программное обеспечение Nanocad, ModelStudio (далее – открытый аукцион №31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1/ОАЭ-ДГТ/23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1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4 019 600</w:t>
      </w:r>
      <w:r>
        <w:rPr>
          <w:rFonts w:eastAsia="MS Mincho;ＭＳ 明朝"/>
          <w:sz w:val="24"/>
          <w:szCs w:val="24"/>
        </w:rPr>
        <w:t xml:space="preserve"> (четыре миллиона девятнадцать тысяч шестьсо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в течение 10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5.12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31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31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31/ОАЭ-ДГТ/23 Претендента № 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В связи с тем, что к участию в открытом аукционе №31/ОАЭ-ДГТ/23 подана одна аукционная заявка, признать открытый аукцион №31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На основании перечисления 2 п.п. 6.10.2. аукционной документации заключить договор с Участником №1, допущенным к участию в открытом аукционе №31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12-26T22:47:00Z</dcterms:modified>
  <cp:revision>237</cp:revision>
  <dc:subject/>
  <dc:title/>
</cp:coreProperties>
</file>